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112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498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348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851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