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4270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4418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6573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3957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