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2932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314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8534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5374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