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three mechanisms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chanism works at a global level, creating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. These groups are called \ref modules "'modules'"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chanism works within a member list of some compound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referred to as a \ref memgroup "'member groups'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\ref cmdpage "pages" there is a third grouping mechanism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ref subpaging "subpag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a way to group things together on a separate 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cument a group as a whole, as well as all individu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 group can be files, namespaces, classes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nums, typedefs, and defines, but also oth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group, you should put the \ref cmddefgroup "\\def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a special comment block. The first argument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abel that should uniquely identify the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argument is the name or title of the group as it should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an entity a member of a specific group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ef cmdingroup "\\ingroup" command inside it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utting \ref cmdingroup "\\ingroup" command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member you can also group members togethe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marker &lt;code&gt;\@{&lt;/code&gt; before the grou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marker &lt;code&gt;\@}&lt;/code&gt; after the group. The mark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t in the documentation of the group definition or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mselves can also be nested using these group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 message when you use the same group label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doxygen to enforce unique labels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ref cmdaddtogroup "\\addtogroup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mddefgroup "\\defgroup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exactly like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en the group has been defined already, then it silently mer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ocumentation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group is optional for this command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\addtogroup &lt;labe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dditional members to a group that is defined in more detail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ound entities (like classes, files and namespac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multiple groups, but members (like variable, functions,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ums) can only be a member of on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restriction is in place to avoid ambiguous linking targets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is not documented in the context of its class,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, but only visible as part of a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put members into the group whose defin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st "priority": e.g. An explicit \ref cmdingroup "\\ingroup"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licit grouping definition via &lt;code&gt;\@{&lt;/code&gt; &lt;code&gt;\@}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ing grouping definitions with the same priority trigger a war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one definition was for a member without any explicit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uts VarInA into group A and silently res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lict for IntegerVariable by putting it into group Int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econd instance of Integer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cu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IntVariables Global 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ger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Variable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 variable in group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mdref "\\ref" command can be used to refer to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of the \\ref command should be group'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custom link name, you can put the name of the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fter the label, as shown by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\ref group_label "link" to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ies of grouping definitions are (from highest to low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ingroup "\\ingroup",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addtogroup "\\addtogroup", 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is exactly like \ref cmdaddtogroup "\\addto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wer priority. It was added to allow "lazy"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 you can use commands with a higher priority in your 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fine the hierarchy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c files without having to duplicate the hierarchy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emgroup Memb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mpound (e.g. a class or file) has many members, it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o group them together. Doxygen already automatically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gether on type and protection level, but maybe you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enough or that that default group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because you feel that members of different (syntac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elong to the same (semantic)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group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@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@{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@}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f you prefer C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Note that the members of the group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inside the member group'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opening marker of a block a separate comment block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. This block should contain the \ref cmdname "@@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\ref cmdname "\\name") command and is used to specify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p. Optionally, the comment block may also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 of member groups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members of a member group inside a class have the s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tection level (for instance all are static public memb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whole member group is displayed as a sub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/protection level group (the group is display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ction of the "Static Public Members" section for inst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or more members have different types, then the group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level as the automatically gener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orce all member-groups of a class to be at the top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a \ref cmdnosubgrouping "\\nosubgrouping" comman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f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memgr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memgrp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Group1 is displayed as a subsection of the "Public Members"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2 is a separate section because it contains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ction levels (i.e. public and 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ubpaging Sub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grouped into pages using the \ref cmdpage "\\pag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subpage "\\mainpage" commands. Normally, thi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 list of pages, where the "main" page is the first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dding structure using the approach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modules "modules" it is often more natural and convenie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ructure to the pages using the \ref cmdsubpage "\\subp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ge A the \\subpage command adds a link to another page B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makes page B a subpage of A. This has the effect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groups GA and GB, where GB is part of GA, page A is put in group 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B is put in group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