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364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633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291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718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