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*   FOR THE TECHNICALLY INTERESTED  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.PSF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Size of field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ord                    File ID, always 0436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Byte                   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ILE MODE 0:  256 character byte-aligned monofont (as used by EGA/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Byte                    Height of characters in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    256x[byte 3] bytes      Font data; each character contain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 scan line, characters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ILE MODE 1:  512 character byte-aligned mon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Byte                    Height of characters in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    512x[byte 3] bytes      Font data; each character contain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 scan line, characters continuo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