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67700249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79708081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08549548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7730550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86088761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64579166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19777009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