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97553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63576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24402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08432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70173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