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45833534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60038743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23204199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6533382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05712418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311106196"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