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717330894"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95189605"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691961396"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