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96261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29962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96650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50536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86894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56814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11464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21482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5848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92553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49938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31903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09193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20940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35203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3626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83019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1987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93081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75179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95179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06513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