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328490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957584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437525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25635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62134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8094619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489355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6684892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2704622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98262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733443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9975647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1113817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144444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973470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0796781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57165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956976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528147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1113286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5831396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240603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4278519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152224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9822297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