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45669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48394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15603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71101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667034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85124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64821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