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937135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119645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674532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074415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822606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