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379480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13799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267254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45538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76376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19530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