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007559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273486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321458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2098993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2711441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2293258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7818226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629184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5047838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996074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339911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1851462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9321215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2288597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0202528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827186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4155554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458027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398348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6272022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900164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7602038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