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4712457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8831874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984147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1041679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0647494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8065632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4348162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3222590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1332632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9812597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5792448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4319917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7283177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3775467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0310463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2641579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0070326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0861092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7963153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1388019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9374453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0329198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5829563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3615836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0392126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