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393749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424528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04396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