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18151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732916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16965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477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93160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75938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08043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