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067910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95244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61125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506770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222526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