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67758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785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716485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85783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8551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06747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