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1714494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1178827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288522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1509174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4042576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6976604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0861219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1333186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0202042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2232912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3991719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5087304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3617470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7119430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5207633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5444571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5530095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6712939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1566622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3245751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0082100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2172986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6600261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9155161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0124853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