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24053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74880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7773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