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14390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772599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97436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46766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37689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42142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87172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