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1993369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6521958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9818110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5016657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9118164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