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26722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41883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80415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96401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53759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49432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