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310393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77830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92182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858078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362590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57168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31511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700102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19584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37708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07193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52345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05738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452698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530629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874511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799009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42517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24402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1071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17166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61912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