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6897985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054368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2218250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478397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503950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9488229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879602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5539625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831340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001537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942060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2142557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949080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555543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014459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1132965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233956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6351320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4177638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2258430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167937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3740827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944938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4468376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267691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