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8729314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2669454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3216034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