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39708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11515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00407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55199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38892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20283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45758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