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14276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20533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81655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79935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4849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