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44629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50279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01084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05148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34726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830099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