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3691297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525049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144886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