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4821287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052456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8299340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9836003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0777164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9589179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4353873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3377055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5285675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7614970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6997207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2736309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3164065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9949385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3671553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8711402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137425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5698703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6924910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383085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1899150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4637983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