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177879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935184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874321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11784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260281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540471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605506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738343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6992776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824684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352713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528950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813771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1527087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2962462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044776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5406703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8568199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519592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726286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614524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497007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757530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866334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312016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