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5679268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193169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8622959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