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384347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18882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17647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90162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49712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0595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43511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