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48803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40307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2702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84193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33861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