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2177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051382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07530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271581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728950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159734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