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8663745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5643768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1354620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3820734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7001600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0458752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93229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0909854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589421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9473858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7419249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4132490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1467205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075413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7973767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2045896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4466016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470045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6217612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3657397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2671333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3505823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