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9533663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5009587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9879016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5441449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6561023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0079225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9569832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6385145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4714388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3302659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9526691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0831635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6998628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6401585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6376457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3993020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7144971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1783907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2791889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2651889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2184303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024626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5036799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756482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022746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