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40178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007430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645148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130606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445520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954331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2892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