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51350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53120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87229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07425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54718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