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0695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45495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24197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92809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03942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43492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