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77711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60183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39318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23916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33595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23015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36787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97563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65284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5930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59407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88099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84088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94564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39280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19846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16665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99016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45388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36069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26225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23291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