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65373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42704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89525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56567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01232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42326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194531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88074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66422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38282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97400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94505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91314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79956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36110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7266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37480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15976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15877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45062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77963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44760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75933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4935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59803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