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309493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562114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799849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