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41090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356298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548340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91084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434330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