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94149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42960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4992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825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62475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211311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