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55251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998570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926126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637360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0655354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84463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9305525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83434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329018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301039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68154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2363666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546017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600136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246696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4995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869662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52197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213299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731818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33117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72326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